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18"/>
          <w:szCs w:val="14"/>
          <w:lang w:val="af-Z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GHEA Grapalat" w:ascii="GHEA Grapalat" w:hAnsi="GHEA Grapalat"/>
          <w:b/>
          <w:color w:val="FF0000"/>
          <w:sz w:val="18"/>
          <w:lang w:val="af-ZA"/>
        </w:rPr>
        <w:t>«Լաբորատոր ազդանյութերի և պարագաների»</w:t>
      </w:r>
      <w:r>
        <w:rPr>
          <w:rFonts w:cs="GHEA Grapalat" w:ascii="GHEA Grapalat" w:hAnsi="GHEA Grapalat"/>
          <w:i/>
          <w:sz w:val="12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28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հուլիսի 06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28-1, ԳՀԱՊՁԲ-9/28-2, ԳՀԱՊՁԲ-9/28-3  և                      ԳՀԱՊՁԲ-9/28-4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8"/>
          <w:szCs w:val="17"/>
          <w:lang w:val="af-ZA"/>
        </w:rPr>
      </w:pPr>
      <w:r>
        <w:rPr>
          <w:rFonts w:cs="Sylfaen" w:ascii="GHEA Grapalat" w:hAnsi="GHEA Grapalat"/>
          <w:sz w:val="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03"/>
        <w:gridCol w:w="37"/>
        <w:gridCol w:w="122"/>
        <w:gridCol w:w="316"/>
        <w:gridCol w:w="450"/>
        <w:gridCol w:w="112"/>
        <w:gridCol w:w="363"/>
        <w:gridCol w:w="499"/>
        <w:gridCol w:w="34"/>
        <w:gridCol w:w="615"/>
        <w:gridCol w:w="347"/>
        <w:gridCol w:w="19"/>
        <w:gridCol w:w="680"/>
        <w:gridCol w:w="41"/>
        <w:gridCol w:w="272"/>
        <w:gridCol w:w="278"/>
        <w:gridCol w:w="481"/>
        <w:gridCol w:w="873"/>
        <w:gridCol w:w="222"/>
        <w:gridCol w:w="35"/>
        <w:gridCol w:w="606"/>
        <w:gridCol w:w="381"/>
        <w:gridCol w:w="34"/>
        <w:gridCol w:w="418"/>
        <w:gridCol w:w="257"/>
        <w:gridCol w:w="165"/>
        <w:gridCol w:w="468"/>
        <w:gridCol w:w="87"/>
        <w:gridCol w:w="118"/>
        <w:gridCol w:w="338"/>
        <w:gridCol w:w="512"/>
        <w:gridCol w:w="893"/>
        <w:gridCol w:w="256"/>
        <w:gridCol w:w="222"/>
        <w:gridCol w:w="160"/>
        <w:gridCol w:w="318"/>
        <w:gridCol w:w="556"/>
        <w:gridCol w:w="216"/>
        <w:gridCol w:w="193"/>
        <w:gridCol w:w="484"/>
        <w:gridCol w:w="622"/>
        <w:gridCol w:w="1268"/>
      </w:tblGrid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0"/>
              </w:rPr>
              <w:t>առարկայի</w:t>
            </w:r>
          </w:p>
        </w:tc>
      </w:tr>
      <w:tr>
        <w:trPr>
          <w:trHeight w:val="17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1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53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 (տեխնիկական բնութագիր)</w:t>
            </w:r>
          </w:p>
        </w:tc>
      </w:tr>
      <w:tr>
        <w:trPr>
          <w:trHeight w:val="279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4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VITEK 2 GP 20 քար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գրամ դրական մանրէների տարբերակման քարտ, տուփում  20 հատ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32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VITEK 2 YST 20 քար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սնկերի տարբերակման քարտ,տուփում  20 հատ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VITEK 2 NH 20 քար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նեյսերիա հեմոֆիլների տարբերակման քարտ, տուփում  20 հատ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VITEK 2 AST 20 քարտ GN համա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գրամ բացասական մանրէների հակաբիոտիկազգայնության քարտ, տուփում  20 հատ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VITEK 2 AST 20 քարտ GP համա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գրամ դրական մանրէների հակաբիոտիկազգայնության քարտ, տուփում  20 հատ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VITEK 2 AST-YS 20 քար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հակասնկային զգայնության քարտ, տուփում  20 հատ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BTA FN անաէրոբ միջավայր արյան ստերիլության որոշմա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7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7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Bact/Alert սարքով արյան մեջ անաէրոբ մանրէների հայտնաբերման համար, միջավայր 100 շիշ, 40մլ միջավայրի պարունակությամբ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GENbox անաէրոբ գազային գեներատո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աէրոբ գեներատոր 2.5 լ էքսիկատորի համար 10 հատ տուփում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աէրոբ գեներատոր 2.5 լ էքսիկատորի համար 10 հատ տուփում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GENbox միկրոաէրոֆիլ գազային գեներատո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րոաէրոֆիլ գեներատոր, 2.5 լ էքսիկատորի համար, 10 հատ տուփում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րոաէրոֆիլ գեներատոր, 2.5 լ էքսիկատորի համար, 10 հատ տուփում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ոնոնուկլեոզի հայտնաբերման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2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2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ինֆեկցիոն մոնոնուկլեոզի հակամարմինների հայտնաբերման լատեքս ագլյուտինացիոն 50 թեսթ հետազոտություն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ինֆեկցիոն մոնոնուկլեոզի հակամարմինների հայտնաբերման լատեքս ագլյուտինացիոն 50 թեսթ հետազոտություն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hromID CPS 3 ագար մեզի քրոմոգեն միջավայ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եզի մանրէաբանական հետազոտման քրոմոգեն միջավայր chromID CPS 3 20պետրիի թասիկ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եզի մանրէաբանական հետազոտման քրոմոգեն միջավայր chromID CPS Elite 20 պետրիի թասիկ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BTA FA աէրոբ միջավայր արյան ստերիլության որոշմա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7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7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Bact/Alert սարքով արյան մեջ աէրոբ մանրէների հայտնաբերման համար, միջավայր 100 շիշ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ոլիViteX հարստացնող խառնուրդ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76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76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նրէների աճի X և V գործոններ 4x10 մլ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ոպլազմա IST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8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ՈՒրոգենիտալ քսուքներում միկոպլազմա ուրեոպլազմա հայտնաբերման, քանակական որոշման, 9 հակաբակտերիալ պրեպարատների նկատմամբ զգայնության հավաքածու, գործարանային փաթեթավորմամբ, 2x25 թեսթ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Արյունային հինմային ագար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5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5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յունային ագարի հիմք, 500 գր պլաստիկ փաթեթավորում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յունային ագարի հիմք, 500 գր պլաստիկ փաթեթավորում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նիտ աղային ագա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նիտ աղային ագար ստաֆիլոկոկերի աճեցման համար,500 գր պլաստիկ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նիտ աղային ագար ստաֆիլոկոկերի աճեցման համար,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 գր պլաստիկ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ագի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րանսպորտային միջավայր ուրոգենիտալ քսուքներում գոնոկոկերի աճեցման համար, 10 հատ սլայդ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րանսպորտային միջավայր ուրոգենիտալ քսուքներում գոնոկոկերի աճեցման համար, 10 հատ սլայդ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ղային 0,45% լուծույ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է VITEK սարքի շահագործման համար, աշխատանքային աղային լուծույթ 0.45 % 3 x 500 մլ շիշ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APA IgG,IgM screen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3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3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96 տեստ, ստերիլ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96 տեստ, ստերիլ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ACA screen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96 տեստ, ստերիլ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96 տեստ, ստերիլ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միլազա Պանկրեատիկ 200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,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,2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00 քանակությամբ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GHEA Grapalat" w:hAnsi="GHEA Grapalat" w:cs="GHEA Grapalat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14"/>
                <w:szCs w:val="14"/>
                <w:lang w:val="en-US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ոմոցիստեին 100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6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6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քանակությամբ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քանակությամբ թեսթ,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-Դիմեր Gen 2 D-DI 100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16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16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 քանակությամբ թեսթ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 քանակությամբ թեսթ,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  Հոմոսցիստեին հավաք 2X 3մ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,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,2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 X 3մլ քանակությամբ թեստ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-Դիմեր Gen 2 կալիբրատորի հավաք 6 X0.5 մ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2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2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6 X0.5մլ  քանակությամբ թեստ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6x0.5մլ,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Թիրեոգլոբուլին 100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քանակությամբ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ցիտոնին 100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5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5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NSE-Նեյրոսպեցիֆիկ էնոլազա 100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ո-GRP 100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E4 100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6,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6,4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մյուլերային հորմոն 100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իֆիլիս IgM+IgG 100 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9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98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Թիրեոգլոբուլին  C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,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,5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6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ցիտոնին C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2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2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թ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NSE-Նեյրոսպեցիֆիկ C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ո-GRP C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2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2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4X1 մլ  քանակությամբ թեստ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00 թեստ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մյուլերային հորմոն C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7,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7,5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4X1 մլ  քանակությամբ,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E4 CS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լիբրատորը նախատեսված համապատասխան ռեագենտի համար,  գործարանային փաթեթավորումով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Ցիտոմեգալովիրուս 1X50LC Nano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C Nano անալիզատորի համար; ֆորմատ` 50 տեստ; նախատեսված է in-vitro ախտորոշման համար; պարունակում է նուկլեինաթթուների էքստրակցիայի և ամպլիֆիկացիայի արդյունավետության գնահատման ներքին ստանդարտ;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C Nano անալիզատորի համար; ֆորմատ` 50 տեստ; նախատեսված է in-vitro ախտորոշման համար; պարունակում է նուկլեինաթթուների էքստրակցիայի և ամպլիֆիկացիայի արդյունավետության գնահատման ներքին ստանդարտ;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երիլ փորձանոթնե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,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,5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փորձանոթ մանրէաբանական հետազոտությունների վերցման և կատարման համար; 16*100մմ,  10մլ տարողությամբ, ստերիլ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փորձանոթ մանրէաբանական հետազոտությունների վերցման և կատարման համար, 16*100մմ,  10մլ տարողությամբ, ստերիլ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Ցիպրոֆլոքսաց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1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Ցիպրոֆլոքսացին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Ռոցեֆին Ceftriaxone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5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Ceftriaxone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Զինացեֆ Cefuroxime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5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Cefuroxime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Ազիտրոմից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Ազիտրոմիցին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Գենտամից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Հակաբիոտիկային դիսկ` Գենտամիցին, սրվակում 50 հատ, գործարանային փաթեթավորումով սրվակ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Էրիտրոմից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Էրիտրոմիցին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Լինկոմից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Դոքսացիկլ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,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,4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Բիսեպտոլ Co-trimoxazole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,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,4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Հակաբիոտիկային դիսկ` Co-trimoxazole, սրվակում 50 հատ, գործարանային փաթեթավորումով սրվակ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Ցեֆեպ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5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Ցեֆեպիմ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Նևիգրամոն Nalidix/ Acide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Nalidixic Acide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Ֆլյուկոնազո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` Ֆլյուկոնազոլ, սրվակում 50 հատ, գործարանային փաթեթավորումով սրվակ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Նիստատի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 Կետոկոնազո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</w:tr>
      <w:tr>
        <w:trPr>
          <w:trHeight w:val="4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ի դիսկ Կլոտրիմազո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կաբիոտիկային դիսկ, սրվակում 50 հատ, գործարանային փաթեթավորումով տուփ</w:t>
            </w:r>
          </w:p>
        </w:tc>
      </w:tr>
      <w:tr>
        <w:trPr>
          <w:trHeight w:val="4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պիլյարների հավաքածու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6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6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SQA-V անալիզատորի համար, գործարանային փաթեթավորումով, N50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նյու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2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2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նյութ Quick Check Beads,  նախատեսված SQA-V անալիզատորի համար, գործարանային փաթեթավորումով,  3x5մլ քանակ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3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Թեսթե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Quick Check թեստեր,  նախատեսված SQA-V անալիզատորի համար, գործարանային փաթեթավորումով, N 100 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քրող հավաք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քրող հավաք, նախատեսված SQA-V անալիզատորի համար,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պիչի թուղ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4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4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QA-V անալիզատորի ներկառուցված տպիչի թուղթ, գործարանային փաթեթավորմամբ, չափսերը՝ 57մմX25մ,  N10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սետ-NaOH-D (c-pack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 մլ 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 մլ  քանակությամբ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սետ SMS (c-pack)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,9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,95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50մլ 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մլ  քանակությամբ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ուծիչ9 % NaCl Diluent (c-pack)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 % NaCl  50մլ  քանակով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 % NaCl  50մլ  քանակով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վացող հեղուկ Detergent 1 NaOH –D(2 X 1.8 l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7,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7,75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 X 1.8 լ  քանակով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x1.8 լ  քանակով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վացող թթու հեղուկ- Detergent 2 2 X 1.8 l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9,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9,7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 X 1.8 լ քանակով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x1.8 լ քանակով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ample Cleaner 1 12x59 ml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x59 մլ  քանակով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x59 մլ  քանակով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մուշի լվացող հեղուկ-Sample Cleaner 2 (SMS/Acid wash) 12x66 ml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,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,3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x66 մլ 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x66 մլ  քանակությամբ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կոտերջենտ-Ecotergent (59 ml X 12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4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4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9 մլ X 12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9 մլ X 12 քանակությամբ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bA1c հեմոլիզացնող ռեագենտ. Whool blood 51 մ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4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4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 մլ քանակով,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 մլ քանակով,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Ռեակցիոն բջջիջների հավաք(3 sets 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9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9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3 զույգ: Նախատեսված է Cobas 6000 անալզատորի շահագործումը ապահովելու համար: Գործարանային փաթեթավորումով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I2 Սիճուկային ինդեքս 2750թեսթ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750 թեստ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2750 թեստ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ISE Դեպրոտեինայզեր, 6 x 21 ml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x21 մլ քանակությամբ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x21 մլ քանակությամբ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կտիվատոր 9X 1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x12մլ 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x12մլ  քանակությամբ, գործարանային փաթեթավորմամբ: Նախատեսված է Cobas 6000, Cobas Integra 400+, c111  անալիզատորնե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մուշի ստուգիչ-cobas Integra Check Sample 25 մ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 մլ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 մլ քանակությամբ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պենդորֆնե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5 մլ տարողությամբ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5 մլ տարողությամբ, գործարանային փաթեթավորմամբ</w:t>
            </w:r>
          </w:p>
        </w:tc>
      </w:tr>
      <w:tr>
        <w:trPr>
          <w:trHeight w:val="47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սեղներ վակուտայների համա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3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3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սը՝ 21G,  1/2 "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ակումային փորձանոթի ասեղ: Չափսը՝ 21Gx1  1/2 ", Ֆորմատ` 100 հատ/ տուփ: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Ադապտոր վակուտայների համար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7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5,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5,9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N100 քանակությամբ, գործարանային փաթեթավորմամբ տուփ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N100 քանակությամբ գործարանային փաթեթավորմամբ` պոլիէթիլենային տոպրակի մեջ 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րոբաժակնե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7,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7,9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ածուն պարունակում է 5000 հատ միկրոբաժակ: Նախատեսված է Cobas 6000 անալզատորի շահագործումը ապահովելու համար: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ածուն պարունակում է 5000 հատ միկրոբաժակ: Նախատեսված է Cobas 6000 անալիզատորի շահագործումը ապահովելու համար: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Սարքի ստուգիչ թեսթ կասետ INSTC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5 թեսթ  քանակությամբ, գործարանային փաթեթավորմամբ: Նախատեսված է Cobas 6000 անալզատորի շահագործումը ապահովելու համար: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5 թեսթ  քանակությամբ, գործարանային փաթեթավորմամբ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նամքի հավաք Cobas 6000-ի կես տարվա համար ( c-501, e-601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1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1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obas 6000 համար անալիզատորի կես տարվա խնամքի համար նախատեսված հավաքածու, պարունակում է մխոցների ներդիրները և սիլիկոնե խողովակները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obas 6000 համար անալիզատորի կես տարվա խնամքի համար նախատեսված հավաքածու, պարունակում է մխոցների ներդիրները և սիլիկոնե խողովակները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նամքի հավաք Cobas 6000-ի մեկ տարվա համա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obas 6000 անալիզատորի մեկ տարվա խնամքի համար նախատեսված  հավաքածու, պարունակում է օդի զտիչ, լույսի զտիչ, ասեղների ներդիր և էլեկտրոլիտների ասեղ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կասե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300թեսթ, գործարանային փաթեթավորմամբ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300թեսթ, գործարանային փաթեթավորմամբ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վացող կասե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45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50թեսթ, գործարանային փաթեթավորմամբ, նախատեսված է Cobas Integra 400+ լաբորատոր անալիզատորի համար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ն պարունակում է 150թեսթ, գործարանային փաթեթավորմամբ, նախատեսված է Cobas Integra 400+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վացող լուծույթ 1 x 1000 մլ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x 1000 մլ  քանակությամբ, գործարանային փաթեթավորմամբ, նախատեսված է Cobas Integra 400+ լաբորատոր անալիզատորի համար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 x 1000 մլ  քանակությամբ, գործարանային փաթեթավոր</w:t>
              <w:softHyphen/>
              <w:t>մամբ, նախատեսված է Cobas Integra 400+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% NaCL լուծիչ 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4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%,  6 x 22 մլ  քանակությամբ, գործարանային փաթեթավորմամբ, նախատեսված է Cobas Integra 400+ լաբորատոր անալիզատորի համար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9%,  6 x 22 մլ  քանակությամբ, գործարանային փաթեթավոր</w:t>
              <w:softHyphen/>
              <w:t>մամբ, նախատեսված է Cobas Integra 400+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4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5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5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մբ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3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4.2018թ.</w:t>
            </w:r>
          </w:p>
        </w:tc>
      </w:tr>
      <w:tr>
        <w:trPr>
          <w:trHeight w:val="23" w:hRule="atLeast"/>
        </w:trPr>
        <w:tc>
          <w:tcPr>
            <w:tcW w:w="8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-142" w:leader="none"/>
              </w:tabs>
              <w:rPr>
                <w:rFonts w:ascii="GHEA Grapalat" w:hAnsi="GHEA Grapalat" w:cs="Sylfaen"/>
                <w:iCs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iCs/>
                <w:sz w:val="14"/>
                <w:szCs w:val="19"/>
                <w:lang w:val="hy-AM"/>
              </w:rPr>
              <w:t>Սույն թվականի ապրիլի 27-ին ընթացակարգի հրավերում կատարվել է փոփոխություն:</w:t>
            </w:r>
          </w:p>
        </w:tc>
      </w:tr>
      <w:tr>
        <w:trPr>
          <w:trHeight w:val="23" w:hRule="atLeast"/>
        </w:trPr>
        <w:tc>
          <w:tcPr>
            <w:tcW w:w="8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59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7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07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6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Քանի որ </w:t>
            </w:r>
            <w:r>
              <w:rPr>
                <w:rFonts w:cs="Sylfaen" w:ascii="GHEA Grapalat" w:hAnsi="GHEA Grapalat"/>
                <w:b/>
                <w:color w:val="548DD4"/>
                <w:sz w:val="14"/>
                <w:szCs w:val="18"/>
                <w:lang w:val="es-ES"/>
              </w:rPr>
              <w:t>«Լաբորատոր ազդանյութերի և պարագաների»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 ձեռքբերման նպատակով կազմակերպված «ՀՀՊՆՆՏԱԴ-ԳՀԱՊՁԲ-9/28» ծածկագրով ընթացակարգի 1-ին, 2-րդ, 3-րդ, 4-րդ, 5-րդ, 6-րդ, 7-րդ, 12-րդ, 14-րդ, 21-րդ, 24-րդ, 26-րդ, 32-րդ, 33-րդ, 37-րդ, 56-րդ, 57-րդ, 58-րդ, 59-րդ, 60-րդ և 81-րդ չափաբաժինների մասով «Կոնցեռն-Էներգոմաշ»  ՓԲԸ-ի կողմից առաջարկված գները գերազանցում են պատվիրատուի` տվյալ գնումների համար նախատեսված ֆինանսական միջոցների չափը գնահատող հանձնաժողովի կողմից, հիմք ընդունելով 04.05.2017թ. N 526-Ն որոշմամբ հաստատված «Գնումների գործընթացի կազմակերպման» կարգի 40-րդ կետի պահանջները, գների նվազեցման նպատակով</w:t>
            </w:r>
            <w:r>
              <w:rPr>
                <w:rFonts w:cs="Sylfaen" w:ascii="GHEA Grapalat" w:hAnsi="GHEA Grapalat"/>
                <w:b/>
                <w:color w:val="548DD4"/>
                <w:sz w:val="14"/>
                <w:szCs w:val="18"/>
                <w:lang w:val="es-ES"/>
              </w:rPr>
              <w:t xml:space="preserve"> 22.05.2018թ. ժամը 11:00-ին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ՀՀ ՊՆ ՆՏԱԴ ԳՓՁ վարչության նիստերի դահլիճում (ք. Երևան, Բագրևանդի 5) տվյալ չափաբաժինների մասով կազմակերպվեցին  բանակցություններ, սակայն կազմակերպված բանակցության մասնակիցը  չներկայացավ և իր կողմից առաջարկված գները մնացին անփոփոխ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1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1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4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1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</w:t>
            </w:r>
          </w:p>
        </w:tc>
      </w:tr>
      <w:tr>
        <w:trPr>
          <w:trHeight w:val="295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2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sz w:val="12"/>
                <w:szCs w:val="19"/>
                <w:lang w:val="es-ES"/>
              </w:rPr>
              <w:t>Որևէ մասնակցի հայտ չի մերժվել</w:t>
            </w:r>
          </w:p>
        </w:tc>
      </w:tr>
      <w:tr>
        <w:trPr>
          <w:trHeight w:val="44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80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2.06.2018թ</w:t>
            </w:r>
          </w:p>
        </w:tc>
      </w:tr>
      <w:tr>
        <w:trPr>
          <w:trHeight w:val="23" w:hRule="atLeast"/>
        </w:trPr>
        <w:tc>
          <w:tcPr>
            <w:tcW w:w="802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3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02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3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3.06.18թ.</w:t>
            </w:r>
          </w:p>
        </w:tc>
        <w:tc>
          <w:tcPr>
            <w:tcW w:w="4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8.06.18թ.</w:t>
            </w:r>
          </w:p>
        </w:tc>
      </w:tr>
      <w:tr>
        <w:trPr>
          <w:trHeight w:val="23" w:hRule="atLeast"/>
        </w:trPr>
        <w:tc>
          <w:tcPr>
            <w:tcW w:w="80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1.06.2018թ</w:t>
            </w:r>
          </w:p>
        </w:tc>
      </w:tr>
      <w:tr>
        <w:trPr>
          <w:trHeight w:val="23" w:hRule="atLeast"/>
        </w:trPr>
        <w:tc>
          <w:tcPr>
            <w:tcW w:w="80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03.07.2018թ</w:t>
            </w:r>
          </w:p>
        </w:tc>
      </w:tr>
      <w:tr>
        <w:trPr>
          <w:trHeight w:val="197" w:hRule="atLeast"/>
        </w:trPr>
        <w:tc>
          <w:tcPr>
            <w:tcW w:w="80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06.07.2018թ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5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18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2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  <w:t xml:space="preserve">Տես` Հավելված N 1 </w:t>
            </w:r>
            <w:r>
              <w:rPr>
                <w:rFonts w:cs="Sylfaen" w:ascii="GHEA Grapalat" w:hAnsi="GHEA Grapalat"/>
                <w:sz w:val="10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8-1</w:t>
            </w:r>
          </w:p>
        </w:tc>
        <w:tc>
          <w:tcPr>
            <w:tcW w:w="2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06.07.2018թ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10,664,910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10,664,910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8"/>
                <w:lang w:val="af-ZA"/>
              </w:rPr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արմեգուս»  ՍՊԸ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8-2</w:t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1,000,530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1,000,530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8"/>
                <w:lang w:val="af-ZA"/>
              </w:rPr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ԻՈԼԱ» ՍՊԸ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8-3</w:t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2,445,600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2,445,600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8"/>
                <w:lang w:val="af-ZA"/>
              </w:rPr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Լինարե» ՍՊԸ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8-4</w:t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567,000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</w:rPr>
            </w:pPr>
            <w:r>
              <w:rPr>
                <w:rFonts w:cs="GHEA Grapalat" w:ascii="GHEA Grapalat" w:hAnsi="GHEA Grapalat"/>
                <w:b/>
                <w:sz w:val="14"/>
              </w:rPr>
              <w:t>567,000</w:t>
            </w:r>
          </w:p>
        </w:tc>
      </w:tr>
      <w:tr>
        <w:trPr>
          <w:trHeight w:val="181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97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413" w:hRule="atLeast"/>
        </w:trPr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2"/>
              </w:rPr>
            </w:pPr>
            <w:r>
              <w:rPr>
                <w:rFonts w:cs="Sylfaen" w:ascii="GHEA Grapalat" w:hAnsi="GHEA Grapalat"/>
                <w:b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0"/>
                <w:szCs w:val="12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0"/>
                <w:szCs w:val="12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0"/>
                <w:szCs w:val="12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  <w:t xml:space="preserve">Տես` Հավելված N 1 </w:t>
            </w:r>
            <w:r>
              <w:rPr>
                <w:rFonts w:cs="Sylfaen" w:ascii="GHEA Grapalat" w:hAnsi="GHEA Grapalat"/>
                <w:sz w:val="10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3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րզումանյան 32-10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Էյչ-Էս-Բի-Սի բանկ Հայաստան 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002182558001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1210095</w:t>
            </w:r>
          </w:p>
        </w:tc>
      </w:tr>
      <w:tr>
        <w:trPr>
          <w:trHeight w:val="460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Ֆարմեգուս»  ՍՊԸ</w:t>
            </w:r>
          </w:p>
        </w:tc>
        <w:tc>
          <w:tcPr>
            <w:tcW w:w="3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Մամիկոնյանց 3/41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0422249101001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0108127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ԻՈԼԱ» ՍՊԸ</w:t>
            </w:r>
          </w:p>
        </w:tc>
        <w:tc>
          <w:tcPr>
            <w:tcW w:w="3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ճառյան փ. 2-րդ նրբ. թիվ 3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մերիա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570001092880100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0801026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Լինարե» ՍՊԸ</w:t>
            </w:r>
          </w:p>
        </w:tc>
        <w:tc>
          <w:tcPr>
            <w:tcW w:w="3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Նանսենի 7/43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Հայէկոնոմբանկ» ԲԲԸ, Խորհրդային մ/ճ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63078039498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9212215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436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6"/>
                <w:lang w:val="es-ES"/>
              </w:rPr>
              <w:t>Գնման ընթացակրագը` 13-րդ, 18-րդ և 70-րդ չափաբաժինների մասով հայտարարվել է չկայացած հիմք ընդունելով «Գնումների մասին» ՀՀ օրենքի 37-րդ հոդվածի 1-ին մասի  3-րդ կետը` ( ոչ մի հայտ չի ներկայացվել), իսկ 1-ին, 2-րդ, 3-րդ, 4-րդ, 5-րդ, 6-րդ, 7-րդ, 12-րդ, 14-րդ, 21-րդ, 24-րդ, 26-րդ, 32-րդ, 33-րդ, 37-րդ, 56-րդ, 57-րդ, 58-րդ, 59-րդ, 60-րդ և 81-րդ չափաբաժինների մասով` 37-րդ հոդվածի 1-ին մասի 1-ին  կետը` ( 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29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Cs/>
                <w:color w:val="FF0000"/>
                <w:sz w:val="15"/>
                <w:szCs w:val="15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FF0000"/>
                <w:sz w:val="15"/>
                <w:szCs w:val="15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2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color w:val="FF0000"/>
                <w:sz w:val="12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7-04T15:28:00Z</cp:lastPrinted>
  <dcterms:modified xsi:type="dcterms:W3CDTF">2018-07-09T17:25:00Z</dcterms:modified>
  <cp:revision>906</cp:revision>
  <dc:subject/>
  <dc:title>                                        Ð²Úî²ð²ðàôÂÚàôÜ ´²ò  ÀÜÂ²ò²Î²ðàì  ÜàôØ   Î²î²ðºÈàô  Ø²êÆÜ</dc:title>
</cp:coreProperties>
</file>